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Revised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i/>
          <w:i/>
          <w:color w:val="FF0000"/>
          <w:sz w:val="22"/>
          <w:szCs w:val="28"/>
        </w:rPr>
      </w:pPr>
      <w:r>
        <w:rPr>
          <w:b/>
          <w:i/>
          <w:color w:val="FF0000"/>
          <w:sz w:val="22"/>
          <w:szCs w:val="28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June 23, 2005; 9:30 a.m. – 3:0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941" w:leader="none"/>
        </w:tabs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hone Conference Number: (512) 225-7282; </w:t>
        <w:tab/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Conference Password: 6504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 </w:t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04"/>
        <w:gridCol w:w="2070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0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the May 19, 2005 Meeting Minute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605 - SCE Performance  Monitoring for Combined Cycle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6 - User Security Administrators and Digital Certificates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611 - Reporting of Operation Reserve Capability Under Severe Gas Curtailm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Voting Item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7 – Simplified Three Part Bidding for Ancillary Services (FKA Block  Bidding of Ancillary Service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8 – Extension of Credit Against OOM Start 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9 – Notification for Mismatched Inter-QSE Energy Schedule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00 – Align BES Bids with Resource Plan Capability and Resource   Schedul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1 – 15 Minute Ramping for BES and Base Power Schedul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602 - Ancillary Service Obligation for DC Tie Expor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603 - Defaulting QSEs Cost Obligation in Second AS Marke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604 - Replacement Reserve Service Bid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05 - SCE Performance  Monitoring for Combined Cycle Resources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606 - User Security Administrators and Digital Certific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607 - One-Minute Ramp Schedul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Impact Analyses for PRRs Approved at April Mee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8 – Change Initial Settlement from 17 days to 10 day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88 – </w:t>
            </w:r>
            <w:r>
              <w:rPr>
                <w:bCs/>
                <w:sz w:val="22"/>
              </w:rPr>
              <w:t>Testing of Quick Start Units in the Balancing Energy Marke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0 – Update Unit Telemetry Requirement</w:t>
            </w:r>
          </w:p>
          <w:p>
            <w:pPr>
              <w:pStyle w:val="Normal"/>
              <w:spacing w:before="0" w:after="120"/>
              <w:ind w:left="946" w:hanging="946"/>
              <w:rPr/>
            </w:pPr>
            <w:r>
              <w:rPr>
                <w:sz w:val="22"/>
                <w:szCs w:val="22"/>
              </w:rPr>
              <w:t>PRR593 – Reporting of Net Generation and Load (FKA Behind the “Fence” Reporting of Load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95 – ERCOT Protocol Section 10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7 – Texas Test Plan Tea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ization of PRRs Requiring System Change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s reviewed abov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Rs</w:t>
            </w:r>
          </w:p>
          <w:p>
            <w:pPr>
              <w:pStyle w:val="Normal"/>
              <w:tabs>
                <w:tab w:val="clear" w:pos="720"/>
                <w:tab w:val="left" w:pos="946" w:leader="none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163 - State Estimator Observability and Redundancy Requirements</w:t>
            </w:r>
          </w:p>
          <w:p>
            <w:pPr>
              <w:pStyle w:val="Normal"/>
              <w:tabs>
                <w:tab w:val="clear" w:pos="720"/>
                <w:tab w:val="left" w:pos="946" w:leader="none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166 - Double Circuit Contingencies</w:t>
            </w:r>
          </w:p>
          <w:p>
            <w:pPr>
              <w:pStyle w:val="Normal"/>
              <w:tabs>
                <w:tab w:val="clear" w:pos="720"/>
                <w:tab w:val="left" w:pos="946" w:leader="none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GRR167 - LaaR Underfrequency Relay Interruption Tim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, June 27, 2005 – special meeting for project prioritiz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ly 21, 200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356 – SCE Performance Requirement. This PRR was remanded by PRS to WMS and ROS Task Force on 09/25/03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358 – Negative Impact SCE.  This PRR is to be considered along with PRR356 in the WMS and ROS Task Force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62 – Market Solution Definition.  This PRR was tabled with concurrence of the PUCT until more progress is made by the stakeholders at WMS and PRS concerning the Market Solution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PRR472 – ERCOT Meter Read Transaction Validation Reinstatement.  PRS remanded this PRR to RMS in November 2003.   On 03/18/04, RMS (at the submitter’s request) recommended the deferral of PRR 472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–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539 – OOMC Claw Back Correction.  On 9/24/04, PRS voted to remand PRR539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–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3 – Schedules and Emergency Assistance Over CFE-ERCOT DC Tie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. Bojorquez)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9  – Regulation Control During Abnormal Frequency Ev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53 –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4 –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T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PRRs for July Meet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bmitter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8 - Improve Ancillary Service Performance Condition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al Power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9 - Smooth 15-minute Resource Schedul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aska Power Service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0 - Reduction of OOME DN Paym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0:43:00Z</dcterms:created>
  <dc:creator>Larry D. Grimm</dc:creator>
  <dc:description/>
  <cp:keywords/>
  <dc:language>en-US</dc:language>
  <cp:lastModifiedBy>Nieves Lopez2</cp:lastModifiedBy>
  <cp:lastPrinted>2005-06-20T15:43:00Z</cp:lastPrinted>
  <dcterms:modified xsi:type="dcterms:W3CDTF">2005-06-20T21:12:00Z</dcterms:modified>
  <cp:revision>3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